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696Rdd4pDqWlO7kiaG1kbOxurbS/ZkMQo2kTvxSYBXdsPCAy9S/h/1b3QBdwWUznOlHaSc
N3Au/azgyMcEj7grAYloNrXEs9Ruc6DUNyoVDqvHpbh4K60liVxuEFVjX1IT0uNHTMLIbxKc
1EK3J+6Qnsk1/LZ/PWZptsrxOR0W11ewBHEgvGbmgCFAO+ar1pEIe4VEttoGoFtX8lAxvnYO
njwDFDIJnisw53OgAm</vt:lpwstr>
  </property>
  <property fmtid="{D5CDD505-2E9C-101B-9397-08002B2CF9AE}" pid="3" name="_2015_ms_pID_7253431">
    <vt:lpwstr>BT4ZaaP1vvKAnqclQ4AIxNQLyK8fomzsnmePaA4ZXCWFYwUe/lAGgg
JSsaR4vZK8VU0/glRGIAoHNuv0l2IgssQb+gDMyZYRAQFP5INsa2oY/iYP84SXvwBStKTpiB
Gkk131i6CuEbeyaSBbAsJXgsHmPxEy7Y4cW44xYHXl0Mc2fOg6hpcIDIbyTe5hUjLicmQ4f1
7OpzH3RDp/k5gmpaYO1yoRHauMVkwFSSszVt</vt:lpwstr>
  </property>
  <property fmtid="{D5CDD505-2E9C-101B-9397-08002B2CF9AE}" pid="4" name="_2015_ms_pID_7253431_00">
    <vt:lpwstr>_2015_ms_pID_7253431</vt:lpwstr>
  </property>
  <property fmtid="{D5CDD505-2E9C-101B-9397-08002B2CF9AE}" pid="5" name="_2015_ms_pID_7253432">
    <vt:lpwstr>cNGOvGGRnGVRvjOtHIN7hXooO+OyXjcc6Bg1
VamU46dHaEWUC67lrrfoabJ9wzOxALWARUEg69W/mvjqAcGiS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